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2" w:leader="none"/>
        </w:tabs>
        <w:jc w:val="center"/>
        <w:rPr>
          <w:rFonts w:cs="B Arabic Style"/>
          <w:b/>
          <w:b/>
          <w:bCs/>
          <w:sz w:val="24"/>
          <w:szCs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8570</wp:posOffset>
            </wp:positionH>
            <wp:positionV relativeFrom="paragraph">
              <wp:posOffset>213995</wp:posOffset>
            </wp:positionV>
            <wp:extent cx="723900" cy="714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Arabic Style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Arabic Style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Arabic Style"/>
          <w:b/>
          <w:b/>
          <w:bCs/>
          <w:sz w:val="24"/>
          <w:sz w:val="24"/>
          <w:szCs w:val="24"/>
          <w:rtl w:val="true"/>
        </w:rPr>
        <w:t>خدا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Spacing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انشناسی</w:t>
      </w:r>
    </w:p>
    <w:p>
      <w:pPr>
        <w:pStyle w:val="NoSpacing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16"/>
          <w:szCs w:val="16"/>
          <w:rtl w:val="true"/>
        </w:rPr>
        <w:t>*</w:t>
      </w: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Cs/>
          <w:sz w:val="24"/>
          <w:szCs w:val="24"/>
          <w:rtl w:val="true"/>
        </w:rPr>
        <w:t>*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می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ف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*</w:t>
      </w: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Cs/>
          <w:sz w:val="16"/>
          <w:szCs w:val="16"/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437515</wp:posOffset>
                </wp:positionV>
                <wp:extent cx="6343015" cy="1075055"/>
                <wp:effectExtent l="0" t="0" r="109855" b="10985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118491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40"/>
                              <w:ind w:left="0" w:right="0" w:hanging="5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سـتورالعمل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ــرایی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ئـین‌نامه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ــری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6" w:right="0" w:hanging="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ظ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شرف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تب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فاه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ینار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هنما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ورتجلس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ّاکث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ف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ّ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ئ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ژوهش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2F2F2" strokeweight="0pt" style="position:absolute;rotation:-0;width:508.1pt;height:93.3pt;mso-wrap-distance-left:9.05pt;mso-wrap-distance-right:9.05pt;mso-wrap-distance-top:0pt;mso-wrap-distance-bottom:0pt;margin-top:34.45pt;mso-position-vertical-relative:text;margin-left:-2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"/>
                        <w:spacing w:lineRule="auto" w:line="240"/>
                        <w:ind w:left="0" w:right="0" w:hanging="5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سـتورالعمل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اجــرایی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آئـین‌نامه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ورة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کتــری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6" w:right="0" w:hanging="5"/>
                        <w:jc w:val="both"/>
                        <w:rPr/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انشج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وظ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اي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يمس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حصیل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زار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یشرف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ژوهش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و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تب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شفاه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مینار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می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اهبرد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هنما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ین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مای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ورتجلس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انشج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وس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می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اهبرد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ی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حدّاکث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فت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یمس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حصیل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ج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وسّ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دیری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حصیل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کمیل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س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ثبت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يمس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حصي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و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ائ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زار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يشرف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ك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ژوهش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یمس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قبل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firstLine="471"/>
        <w:jc w:val="both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264"/>
        <w:ind w:left="0" w:right="0" w:firstLine="471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 محترم راهنم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کار خانم دکت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اب آقای دکتر</w:t>
      </w:r>
    </w:p>
    <w:tbl>
      <w:tblPr>
        <w:bidiVisual w:val="true"/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1689" w:hRule="atLeast"/>
        </w:trPr>
        <w:tc>
          <w:tcPr>
            <w:tcW w:w="10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ind w:left="0" w:right="0" w:firstLine="295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64"/>
              <w:ind w:left="0" w:right="0" w:firstLine="295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ینوسی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ج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می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ف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«                                                                               »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حض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ف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د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ind w:left="0" w:right="0" w:firstLine="471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471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 محترم گرو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</w:t>
      </w:r>
    </w:p>
    <w:tbl>
      <w:tblPr>
        <w:bidiVisual w:val="true"/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1746" w:hRule="atLeast"/>
        </w:trPr>
        <w:tc>
          <w:tcPr>
            <w:tcW w:w="10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left="0" w:right="0" w:firstLine="302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ind w:left="0" w:right="0" w:firstLine="302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ط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ما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ف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خ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             </w:t>
            </w:r>
          </w:p>
          <w:p>
            <w:pPr>
              <w:pStyle w:val="Normal"/>
              <w:ind w:left="0" w:right="0" w:firstLine="302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spacing w:lineRule="auto" w:line="288"/>
        <w:ind w:left="0" w:right="0" w:firstLine="471"/>
        <w:jc w:val="both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288"/>
        <w:ind w:left="0" w:right="0" w:firstLine="471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عاون محترم آموزشی و تحصیلات تکمیلی دانشکده</w:t>
      </w:r>
      <w:r>
        <w:rPr>
          <w:rFonts w:cs="B Nazanin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887" w:hRule="atLeast"/>
        </w:trPr>
        <w:tc>
          <w:tcPr>
            <w:tcW w:w="10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ind w:left="0" w:right="0" w:firstLine="302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88"/>
              <w:ind w:left="0" w:right="0" w:firstLine="302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را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د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spacing w:lineRule="auto" w:line="288"/>
              <w:ind w:left="0" w:right="0" w:firstLine="302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tabs>
          <w:tab w:val="clear" w:pos="720"/>
          <w:tab w:val="left" w:pos="707" w:leader="none"/>
        </w:tabs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ی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ف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</w:t>
      </w:r>
    </w:p>
    <w:p>
      <w:pPr>
        <w:pStyle w:val="Normal"/>
        <w:tabs>
          <w:tab w:val="clear" w:pos="720"/>
          <w:tab w:val="left" w:pos="707" w:leader="none"/>
        </w:tabs>
        <w:jc w:val="both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304" w:footer="0" w:bottom="124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cs="B Roya"/>
      <w:b/>
      <w:bCs/>
      <w:sz w:val="38"/>
      <w:szCs w:val="36"/>
    </w:rPr>
  </w:style>
  <w:style w:type="paragraph" w:styleId="Heading">
    <w:name w:val="Heading"/>
    <w:basedOn w:val="Normal"/>
    <w:next w:val="TextBody"/>
    <w:qFormat/>
    <w:pPr>
      <w:spacing w:lineRule="auto" w:line="312"/>
      <w:ind w:left="0" w:right="0" w:firstLine="284"/>
      <w:jc w:val="center"/>
    </w:pPr>
    <w:rPr>
      <w:rFonts w:cs="B Roya"/>
      <w:b/>
      <w:bCs/>
      <w:sz w:val="3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6:27:00Z</dcterms:created>
  <dc:creator>as.sadeghee</dc:creator>
  <dc:description/>
  <cp:keywords/>
  <dc:language>en-US</dc:language>
  <cp:lastModifiedBy>eidi</cp:lastModifiedBy>
  <cp:lastPrinted>2013-09-07T17:05:00Z</cp:lastPrinted>
  <dcterms:modified xsi:type="dcterms:W3CDTF">2003-12-31T23:49:00Z</dcterms:modified>
  <cp:revision>19</cp:revision>
  <dc:subject/>
  <dc:title>فرم شماره 7-1 ا سمینار شفاهی دکتر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31</vt:lpwstr>
  </property>
  <property fmtid="{D5CDD505-2E9C-101B-9397-08002B2CF9AE}" pid="3" name="_dlc_DocIdItemGuid">
    <vt:lpwstr>09c9db38-5788-4b4b-9baa-84ed0edae0d2</vt:lpwstr>
  </property>
  <property fmtid="{D5CDD505-2E9C-101B-9397-08002B2CF9AE}" pid="4" name="_dlc_DocIdUrl">
    <vt:lpwstr>http://www.sbu.ac.ir/Cols/FEP/_layouts/DocIdRedir.aspx?ID=5VXMWDDNTVKU-229-231, 5VXMWDDNTVKU-229-231</vt:lpwstr>
  </property>
</Properties>
</file>